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>turi interior cu coad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 xml:space="preserve">, tip Calvig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>rase cu coad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 xml:space="preserve"> 70-80 c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opuri microfibr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 xml:space="preserve"> roz, 150 gr, cu coad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 xml:space="preserve"> 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zerve mop microfibr</w:t>
            </w:r>
            <w:r>
              <w:rPr>
                <w:lang w:val="fr-FR" w:eastAsia="en-US"/>
              </w:rPr>
              <w:t>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vete microfibr</w:t>
            </w:r>
            <w:r>
              <w:rPr>
                <w:lang w:val="fr-FR" w:eastAsia="en-US"/>
              </w:rPr>
              <w:t>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aclete geam cu lam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 xml:space="preserve"> si bur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>nusi latex, lungi, 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ie WC cu su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aleti 13-15 l, cu storc</w:t>
            </w:r>
            <w:r>
              <w:rPr>
                <w:lang w:val="fr-FR" w:eastAsia="en-US"/>
              </w:rPr>
              <w:t>ă</w:t>
            </w:r>
            <w:r>
              <w:rPr>
                <w:lang w:val="en-US" w:eastAsia="en-US"/>
              </w:rPr>
              <w:t>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20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lang w:val="fr-FR"/>
              </w:rPr>
              <w:t>1) Articolele de menaj să aibă calitate superioară, respectiv mopurile să fie din microfibră cu greutatea de 150 gr ( exclus cele din benzi);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acletele să aibă lamela din cauciuc dur si burete rezistent;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ănuşile de menaj să fie din latex rezistent, măsura XL;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Găletile să aibă capacitatea de 13-15 l, cu storcator foarte rezistent, pentru uzură mare;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ăturile să fie din din PVC si să aibă fir lung  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2) </w:t>
            </w:r>
            <w:r>
              <w:rPr>
                <w:szCs w:val="28"/>
                <w:lang w:val="fr-FR" w:eastAsia="en-US"/>
              </w:rPr>
              <w:t>Produsele să fie sigilate şi etichetate, iar specificaţiile de pe etichetă să fie scrise în limba român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: expira la sfarsitul anului 2017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</w:rPr>
              <w:t>Livrarea produselor franco-depozit achizitor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in cel mult 15 zile lucratoare de la comanda achizi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z de expediti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.   Declaratie de conformitate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depozitare:</w:t>
            </w:r>
            <w:r>
              <w:rPr>
                <w:sz w:val="22"/>
                <w:szCs w:val="22"/>
              </w:rPr>
              <w:t xml:space="preserve"> 12 luni 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ELCEN Sediu: </w:t>
            </w:r>
            <w:r>
              <w:rPr>
                <w:sz w:val="22"/>
                <w:szCs w:val="22"/>
              </w:rPr>
              <w:t xml:space="preserve">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TE Progresu: str. Pogoanelor nr.2, sector 4, Bucureşti; 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Uzina de Reparatii: </w:t>
            </w:r>
            <w:r>
              <w:rPr>
                <w:sz w:val="22"/>
                <w:szCs w:val="22"/>
              </w:rPr>
              <w:t>Str. Releului nr.2, sector 3, Bucur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4-20T05:13:00Z</dcterms:modified>
  <cp:revision>7</cp:revision>
  <dc:subject/>
  <dc:title>DENUMIRE PRODUS</dc:title>
</cp:coreProperties>
</file>